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mální výstup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/>
      </w:pPr>
      <w:r>
        <w:rPr/>
        <w:t>Minimální doporučení úroveň očekávaných výstupů</w:t>
      </w:r>
    </w:p>
    <w:p>
      <w:pPr>
        <w:pStyle w:val="Normal"/>
        <w:rPr/>
      </w:pPr>
      <w:r>
        <w:rPr/>
        <w:t>Ročník 6.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3402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, mezipředmětové vztahy, projekty, exkurze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ktuje mravní principy a pravidla společenského soužití</w:t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latňuje vhodné způsoby chování a komunikace v různých životních situacích a rozlišuje projevy nepřiměřeného chování a porušování společenských norem</w:t>
            </w:r>
          </w:p>
          <w:p>
            <w:pPr>
              <w:pStyle w:val="Odstavecseseznamem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ává hodnoty přátelství a vztahů mezi lidmi a je ohleduplný ke starým, nemocným a postiženým spoluobčanům</w:t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ede symboly našeho státu a zná způsoby jejich užívání</w:t>
            </w:r>
          </w:p>
          <w:p>
            <w:pPr>
              <w:pStyle w:val="Odstavecseseznamem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á základní práva a povinnosti občanů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 mezi lid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sobní a neosobní vztahy, základy komunikace, řešení konflikt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ztahy v rodině a mezi kamará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a, rodinné vztahy a komunikac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postavení jedince v rodině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role členů rodiny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ztahy v rodině, rodinné problé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ečná pravidla a normy</w:t>
            </w:r>
          </w:p>
          <w:p>
            <w:pPr>
              <w:pStyle w:val="Normal"/>
              <w:rPr/>
            </w:pPr>
            <w:r>
              <w:rPr/>
              <w:t>život ve škole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áva a povinnosti 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vlast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vztah k vlasti, mateřský a cizí jazyky, lidé různých národností, národnostní menšiny, vlast cizina, cestování</w:t>
            </w:r>
          </w:p>
          <w:p>
            <w:pPr>
              <w:pStyle w:val="Normal"/>
              <w:rPr/>
            </w:pPr>
            <w:r>
              <w:rPr/>
              <w:t>-státní symboly, státní instituce, významné státní dny, státní s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V – </w:t>
            </w:r>
            <w:r>
              <w:rPr/>
              <w:t>správná komunikace, zásady komunikace mezi lidmi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stavení jedince v rodině, vztahy v rodině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místo sdělovacích prostředků v naší rod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omunikace ve škole: rodič – učitel – ž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Domov – můj domov, má obec, můj region, má vlast, má Evropa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říroda v obci a její ochrana, čistota obce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demokratické prvky při řízení života v obci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obyvatelé naší obce s jinou národnosti</w:t>
            </w:r>
          </w:p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 – historický vývoj našeho státu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last a cizina, cestování, cizinci u nás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demokratické řízení našeho státu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má vlast a já, můj vztah k vlasti a jejím obyvatelů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Občanská výchov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55:00Z</dcterms:created>
  <dc:creator>mertde</dc:creator>
  <dc:description/>
  <cp:keywords/>
  <dc:language>en-US</dc:language>
  <cp:lastModifiedBy>Uživatel systému Windows</cp:lastModifiedBy>
  <cp:lastPrinted>2007-09-10T13:34:00Z</cp:lastPrinted>
  <dcterms:modified xsi:type="dcterms:W3CDTF">2018-09-24T15:55:00Z</dcterms:modified>
  <cp:revision>2</cp:revision>
  <dc:subject/>
  <dc:title>Vzdělávací oblast: Člověk a společnost</dc:title>
</cp:coreProperties>
</file>